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81"/>
        <w:gridCol w:w="36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代办处工作经费</w:t>
            </w:r>
          </w:p>
        </w:tc>
      </w:tr>
      <w:tr>
        <w:trPr>
          <w:trHeight w:val="8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知识产权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国家知识产权局专利局北京代办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郝青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25440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8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6.7342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58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7413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.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.0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8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6.73426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58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7413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.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承担国家知识产权局委托的专利代办业务，负责专利申请文件的受理、费用减缴备案的审批、专利费用的收缴、专利实施许可合同备案、办理专利登记簿副本等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审查流程服务业务，并向全市创新主体开展相关业务咨询、宣传培训等服务。经费用于代办处专利代办业务工作中，发生的业务办公费用、差旅费用、人员费用、设备购置费等。为我市科创中心建设，更好地服务创新主体提供支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全年累计受理专利申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807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件、向外保密审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6.43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件；办理收费减缴备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.623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件；出具各类副本证明文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45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件。办理专利实施许可合同备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6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；专利权质押登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。收缴专利费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7.4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笔，金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7051.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；打印并发送通知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14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件，共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家代理机构办理通知书自取服务；办理专利证书自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5459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件，同比增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4.42 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。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家代理机构办理专利证书直接交付业务，方便代理机构领取证书；专利缴费信息网上补充及管理系统实现使用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。利用微信、电话、现场指导等方式咨询服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80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次。所有业务继续保持零差错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保障国家知识产权局委托的各项专利代办业务正常运行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正常运行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正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正常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0.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14:00Z</dcterms:created>
  <dc:creator>Administrator</dc:creator>
  <dc:description/>
  <cp:keywords/>
  <dc:language>en-US</dc:language>
  <cp:lastModifiedBy>admin</cp:lastModifiedBy>
  <dcterms:modified xsi:type="dcterms:W3CDTF">2022-08-22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70DED01F8436894813753F5FA1BD4</vt:lpwstr>
  </property>
  <property fmtid="{D5CDD505-2E9C-101B-9397-08002B2CF9AE}" pid="3" name="KSOProductBuildVer">
    <vt:lpwstr>2052-11.8.2.10386</vt:lpwstr>
  </property>
</Properties>
</file>