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>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10028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46"/>
        <w:gridCol w:w="793"/>
        <w:gridCol w:w="1307"/>
        <w:gridCol w:w="878"/>
        <w:gridCol w:w="1303"/>
        <w:gridCol w:w="1333"/>
        <w:gridCol w:w="600"/>
        <w:gridCol w:w="186"/>
        <w:gridCol w:w="747"/>
        <w:gridCol w:w="1381"/>
      </w:tblGrid>
      <w:tr>
        <w:trPr>
          <w:trHeight w:val="454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政府决策及公共服务专利数据支撑专项</w:t>
            </w:r>
          </w:p>
        </w:tc>
      </w:tr>
      <w:tr>
        <w:trPr>
          <w:trHeight w:val="454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北京市知识产权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北京市知识产权局本级</w:t>
            </w:r>
          </w:p>
        </w:tc>
      </w:tr>
      <w:tr>
        <w:trPr>
          <w:trHeight w:val="454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李春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5536330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65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0.47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4.7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.48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.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0.47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4.7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2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9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各月的专利授权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PCT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和有效发明专利及商标、地理标志原始数据的标引深加工，并进行统计分析。开展相关统计分析研究项目。编制年度北京专利年报，为知识产权政策制定提供数据支撑。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各月的专利授权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PCT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和有效发明专利及商标、地理标志原始数据的标引深加工，并进行统计分析。开展相关统计分析研究项目。编制《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北京知识产权年报》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知识产权政策制定提供数据支撑。</w:t>
            </w:r>
          </w:p>
        </w:tc>
      </w:tr>
      <w:tr>
        <w:trPr>
          <w:trHeight w:val="980" w:hRule="exac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481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据分析条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00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098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366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编制年度专利报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本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册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622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制作专利和商标统计数据电子表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5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696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制作专利和商标统计分析报告或简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=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503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编印年度专利报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本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本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686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统计报告质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良中低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996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政府决策及公共服务专利数据支撑项目完成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第四季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合同约定时限完成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偏差</w:t>
            </w:r>
          </w:p>
        </w:tc>
      </w:tr>
      <w:tr>
        <w:trPr>
          <w:trHeight w:val="750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购买数据库账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115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为知识产权政策制定提供数据支撑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良中低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68" w:hRule="exact"/>
        </w:trPr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9.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57:00Z</dcterms:created>
  <dc:creator>Administrator</dc:creator>
  <dc:description/>
  <dc:language>en-US</dc:language>
  <cp:lastModifiedBy>:D</cp:lastModifiedBy>
  <cp:lastPrinted>2022-04-29T23:29:00Z</cp:lastPrinted>
  <dcterms:modified xsi:type="dcterms:W3CDTF">2024-06-07T06:2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6125FA16E47D2AECF0CF612F5309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