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2020</w:t>
      </w:r>
      <w:r>
        <w:rPr>
          <w:rFonts w:ascii="仿宋_GB2312" w:hAnsi="仿宋_GB2312" w:cs="Times New Roman" w:eastAsia="仿宋_GB2312"/>
          <w:sz w:val="28"/>
          <w:szCs w:val="28"/>
        </w:rPr>
        <w:t>年度）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310"/>
        <w:gridCol w:w="394"/>
        <w:gridCol w:w="143"/>
        <w:gridCol w:w="703"/>
        <w:gridCol w:w="82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知识产权服务业发展三年行动计划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知识产权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知识产权局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王德道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408009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5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4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4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5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4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4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242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于支持知识产权服务机构提升国际化服务水平，资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左右；采购知识产权数据库账号，向企业和服务机构开放使用；引进知名国际知识产权服务机构，建立重要市场国知识产权服务资源对接机制；培育具有较强国际知识产权服务能力的本土机构；探索建立海外知识产权风险防范应对机制。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于支持知识产权服务机构提升国际化服务水平，资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左右；采购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知识产权数据库账号，向企业和服务机构开放使用；引进知名国际知识产权服务机构，建立重要市场国知识产权服务资源对接机制；培育具有较强国际知识产权服务能力的本土机构；探索建立海外知识产权风险防范应对机制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9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在京国际知名知识产权服务机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9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培育具有较强国际知识产权服务能力的本土机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1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促进知识产权服务机构提升国际化服务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1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编印企业海外知识产权服务手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册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引进知名国际知识产权服务机构，培育具有较强国际知识产权服务能力的本土机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提升知识产权服务机构国际服务水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提升知识产权服务机构国际服务水平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3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探索建立海外知识产权风险防范应对机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导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个知识产权服务机构在海外开展风险防范工作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采购知识产权数据库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创新主体超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确定提升国际服务质量实施单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发放提升国际服务质量申报通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22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引进知名国际知识产权服务机构，建立重要市场国知识产权服务资源对接机制；培育具有较强国际知识产权服务能力的本土机构；探索建立海外知识产权风险防范应对机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第三季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第三季度完成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2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提升国际服务质量资助金发放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不超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3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促进我市知识产权服务业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促进我市知识产权服务业发展，提升服务机构国际服务质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促进我市知识产权服务业发展，提升服务机构国际服务质量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社会满意度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95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以上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miss陆哈哈</cp:lastModifiedBy>
  <dcterms:modified xsi:type="dcterms:W3CDTF">2021-05-28T00:2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81B76622814A439FB6ADED6EAA0027</vt:lpwstr>
  </property>
  <property fmtid="{D5CDD505-2E9C-101B-9397-08002B2CF9AE}" pid="3" name="KSOProductBuildVer">
    <vt:lpwstr>2052-11.1.0.10495</vt:lpwstr>
  </property>
</Properties>
</file>