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358"/>
        <w:gridCol w:w="1134"/>
        <w:gridCol w:w="142"/>
        <w:gridCol w:w="1417"/>
        <w:gridCol w:w="1276"/>
        <w:gridCol w:w="567"/>
        <w:gridCol w:w="862"/>
        <w:gridCol w:w="12"/>
        <w:gridCol w:w="986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7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知识产权区域建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知识产权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知识产权局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408009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7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.87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7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7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.87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8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411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国家知识产权试点示范城区工作的基础上，指导调动有关区的积极因素，整合社会资源，服务区域经济社会发展，打造知识产权强区。对区域工作进行分类指导，通过专项工程的开展，整合市局各处室及事业单位的资源，与各区对接，促进创新资源开放共享，引导创新资源向区域主导产业和特色产业集聚，提升区域整体实力，打造区域知识产权工作品牌；通过开展知识产权规范化市场培育、认定等工作，对规范化市场进行知识产权保护培训，加强规范化市场创建、管理，促进商品流通领域知识产权保护长效机制的建立。帮助专业市场创建知识产权保护规范，提高知识产权意识，提升市场整体建设水平；通过开展全市知识产权发展研究，分析我市知识产权发展状况，为下一年度工作提供借鉴，为构建七位一体大保护格局奠定基础。</w:t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昌平区、密云区、房山区等四区国家知识产权试点城区验收工作。通过“一区一特色”工程项目对区域工作进行分类指导，整合市局各处室及事业单位的资源，与各区对接，促进创新资源开放共享，提升区域整体实力，打造区域知识产权工作品牌；指导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市场通过国家知识产权局知识产权保护规范化市场验收认定，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知识产权保护规范化市场培育工作，对参与培育市场进行知识产权保护培训，提升知识产权管理水平，促进商品流通领域知识产权保护长效机制的建立。</w:t>
            </w:r>
          </w:p>
        </w:tc>
      </w:tr>
      <w:tr>
        <w:trPr>
          <w:trHeight w:val="122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9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育特色工程项目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-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9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育知识产权规范化市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至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知识产权发展状况分析报告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3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育完成特色项目工作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育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-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特色项目。通过项目工作整合市局各处室及事业单位的资源，与各区对接，促进创新资源开放共享，引导创新资源向区域主导产业和特色产业集聚，提升区域整体实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育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-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特色项目，调动各区积极性，助力区域发展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2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培育知识产权规范化市场工作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确定不超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为知识产权保护规范化市场，帮助其创建识产权保护规范，提高知识产权意识，促进市场整体管理水平的提升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育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知识产权保护规范化市场，提高企业知识产权意识和管理水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1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知识产权发展状况分析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下一年度工作提供借鉴，为构建七位一体大保护格局奠定基础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析全市知识产权发展状况，指导来年知识产权工作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各项工作按计划完成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完成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完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35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各项工作成本符合相关要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知识产权强区、“一区一特色”工程 ，预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知识产权规范化市场培育，预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区域知识产权发展状况分析评价，预算资金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，共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核减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7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，实际执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算执行</w:t>
            </w:r>
            <w:r>
              <w:rPr>
                <w:szCs w:val="21"/>
              </w:rPr>
              <w:t>未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完成。</w:t>
            </w:r>
          </w:p>
        </w:tc>
      </w:tr>
      <w:tr>
        <w:trPr>
          <w:trHeight w:val="1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强区和特色工程培育工作取得成效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确定强区和特色工程并结合实际开展特色工作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各区知识产权管理水平，助力各区特色产业和经济发展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13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知识产权规范化市场培育工作取得成效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促进规范化市场保护知识产权工作和管理水平不断提升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促进规范化市场保护知识产权工作和管理水平不断提升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1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知识产权发展状况分析报告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报告完成并发布。对知识产权工作的开展具有一定指导意义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今后知识产权工作具有一定指导意义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区知识产权部门满意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7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作涉及相关企业满意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477" w:hRule="exact"/>
        </w:trPr>
        <w:tc>
          <w:tcPr>
            <w:tcW w:w="6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.5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23:00Z</dcterms:created>
  <dc:creator>Administrator</dc:creator>
  <dc:description/>
  <cp:keywords/>
  <dc:language>en-US</dc:language>
  <cp:lastModifiedBy>lenovo</cp:lastModifiedBy>
  <dcterms:modified xsi:type="dcterms:W3CDTF">2021-08-24T03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D1176237224FAE80E4BD82CB853CD9</vt:lpwstr>
  </property>
  <property fmtid="{D5CDD505-2E9C-101B-9397-08002B2CF9AE}" pid="3" name="KSOProductBuildVer">
    <vt:lpwstr>2052-11.1.0.10495</vt:lpwstr>
  </property>
</Properties>
</file>