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1"/>
        <w:gridCol w:w="750"/>
        <w:gridCol w:w="1236"/>
        <w:gridCol w:w="639"/>
        <w:gridCol w:w="434"/>
        <w:gridCol w:w="1350"/>
        <w:gridCol w:w="1530"/>
        <w:gridCol w:w="524"/>
        <w:gridCol w:w="43"/>
        <w:gridCol w:w="567"/>
        <w:gridCol w:w="99"/>
        <w:gridCol w:w="784"/>
      </w:tblGrid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9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公共服务体系建设</w:t>
            </w:r>
          </w:p>
        </w:tc>
      </w:tr>
      <w:tr>
        <w:trPr>
          <w:trHeight w:val="562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泽 王连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4080094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4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6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6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6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6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购买知识产权公共服务工作站服务，分中心、工作站工作情况第三方评价，落实《创新创业载体知识产权服务工作指引》，工作站联络员能力提升，小微企业创新创业知识产权阶梯培训课程体系建设及完善，维护知识产权保护公益图书角，组织开展知识产权实践活动。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工作站购买知识产权公共服务，完成了中心、工作站工作情况第三方评价，辅导工作站落实《创新创业载体知识产权服务工作指引》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工作站通过验收，开展工作站联络员能力提升培训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期；完善小微企业创新创业知识产权阶梯培训课程体系，并举办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期培训，组织开展知识产权实践活动，线下举办培训活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。</w:t>
            </w:r>
          </w:p>
        </w:tc>
      </w:tr>
      <w:tr>
        <w:trPr>
          <w:trHeight w:val="10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购买知识产权公共服务工作站服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向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工作站购买知识产权公共服务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向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工作站购买知识产权公共服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中心、工作站工作情况第三方评价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制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评价体系，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评价打分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制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评价体系，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评价打分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落实《创新创业载体知识产权服务工作指引》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举办辅导培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，为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工作站指导服务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举办辅导培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，为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工作站指导服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站联络员能力提升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制定能力提升项目并整理教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，定期举办交流、培训等活动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制定能力提升项目并整理教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，定期举办交流、培训等活动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小微企业创新创业知识产权阶梯培训课程体系建设及完善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委托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单位开展小微企业知识产权公共服务项目，制定培训大纲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，制定评价指标并开展评价工作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委托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单位开展小微企业知识产权公共服务项目，制定培训大纲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，制定评价指标并开展评价工作。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期线上培训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开展知识产权实践活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参与展会、讲座等知识产权实践活动；其中，开展知识产权培训、讲座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开展线上、线下培训活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购买知识产权公共服务工作站服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通过购买工作站服务，在双创载体建立知识产权公共服务工作联络员，为小微企业提供系统性、专业性、公益性的服务，完善双创载体知识产权公共服务内容，提升企业知识产权保护能力和意识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通过购买工作站服务，在双创载体建立知识产权公共服务工作联络员，为小微企业提供系统性、专业性、公益性的服务，完善双创载体知识产权公共服务内容，提升企业知识产权保护能力和意识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中心、工作站工作情况第三方评价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形成知识产权公共服务评价体系，提升分中心、工作站服务水平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形成知识产权公共服务评价体系，提升分中心、工作站服务水平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落实《创新创业载体知识产权服务工作指引》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协助载体完善知识产权服务工作，确定工作模式和思路，强化载体知识产权服务能力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协助载体完善知识产权服务工作，确定工作模式和思路，强化载体知识产权服务能力。，辅导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工作站通过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站联络员能力提升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分中心、工作站联络员知识产权服务能力和服务水平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区中心、工作站联络员知识产权服务能力和服务水平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小微企业创新创业知识产权阶梯培训课程体系建设及完善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形成小微企业创新创业知识产权阶梯培训课程大纲并推广培训课程，对专家服务情况进行统计评价，对专家培训课件进行整理发布，完善和优化服务小微企业知识产权供服务资源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形成小微企业创新创业知识产权阶梯培训课程大纲并推广培训课程，对专家服务情况进行统计评价，对专家培训课件进行整理发布，完善和优化服务小微企业知识产权供服务资源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开展知识产权实践活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人员开展知识产权实践活动，为首都营造良好的知识产权保护氛围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人员开展知识产权实践活动，为首都营造良好的知识产权保护氛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购买知识产权公共服务工作站服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每月开展培训、走访、咨询及信息报送工作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每月开展培训、走访、咨询及信息报送工作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中心、工作站工作情况第三方评价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三、四季度各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评价打分，第四季度完成评价体系制定，进行项目验收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三、四季度各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评价打分，第四季度完成评价体系制定，进行项目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落实《创新创业载体知识产权服务工作指引》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培训，二、三季度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培训，前三季度完成工作站指导服务，四季度进行项目验收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培训，二、三季度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培训，前三季度完成工作站指导服务，四季度进行项目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站联络员能力提升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每两个月开展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交流活动；二季度完成基础和提高两个层级的能力项目制定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每两个月开展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次交流活动；二季度完成基础和提高两个层级的能力项目制定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小微企业创新创业知识产权阶梯培训课程体系建设及完善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二季度完成培训大纲制定，三、四季度制定评价指标并开展评价工作，四季度进行项目验收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季度确定委托方，二季度完成培训大纲制定，三、四季度制定评价指标并开展评价工作，四季度进行项目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组织开展知识产权实践活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年组织人员参与展会、讲座等知识产权实践活动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年组织人员参与展会、讲座等知识产权实践活动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服务对象数量及服务范围制定预算，严格控制成本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1.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内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核减后的预算总额完成全部支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6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2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知识产权保护公共服务机制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市、区、工作站公共服务体系运行顺畅，各工作站有效落实、传递市、区两级的知识产权公共服务资源、服务内容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市、区、工作站公共服务体系运行顺畅，各工作站有效落实、传递市、区两级的知识产权公共服务资源、服务内容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3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公众知识产权保护意识和能力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工作站为社会公众提供普惠性服务工作，有效解决创新主体的基础性服务需求，使社会公众的知识产权保护意识和能力得到提升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工作站为社会公众提供普惠性服务工作，有效解决创新主体的基础性服务需求，使社会公众的知识产权保护意识和能力得到提升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00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3:00Z</dcterms:created>
  <dc:creator>Administrator</dc:creator>
  <dc:description/>
  <cp:keywords/>
  <dc:language>en-US</dc:language>
  <cp:lastModifiedBy>Think</cp:lastModifiedBy>
  <dcterms:modified xsi:type="dcterms:W3CDTF">2021-08-23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4846484F94621AB6D1F63741AFB79</vt:lpwstr>
  </property>
  <property fmtid="{D5CDD505-2E9C-101B-9397-08002B2CF9AE}" pid="3" name="KSOProductBuildVer">
    <vt:lpwstr>2052-11.1.0.10495</vt:lpwstr>
  </property>
</Properties>
</file>