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vanish/>
          <w:sz w:val="32"/>
          <w:szCs w:val="32"/>
        </w:rPr>
      </w:pPr>
      <w:r>
        <w:rPr>
          <w:rFonts w:eastAsia="仿宋_GB2312" w:cs="宋体;SimSun" w:ascii="仿宋_GB2312" w:hAnsi="仿宋_GB2312"/>
          <w:vanish/>
          <w:sz w:val="32"/>
          <w:szCs w:val="32"/>
        </w:rPr>
      </w:r>
    </w:p>
    <w:tbl>
      <w:tblPr>
        <w:tblW w:w="945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203"/>
        <w:gridCol w:w="789"/>
        <w:gridCol w:w="386"/>
        <w:gridCol w:w="741"/>
        <w:gridCol w:w="542"/>
        <w:gridCol w:w="766"/>
        <w:gridCol w:w="876"/>
        <w:gridCol w:w="457"/>
        <w:gridCol w:w="706"/>
        <w:gridCol w:w="350"/>
        <w:gridCol w:w="844"/>
        <w:gridCol w:w="363"/>
        <w:gridCol w:w="868"/>
      </w:tblGrid>
      <w:tr>
        <w:trPr>
          <w:trHeight w:val="466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7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知识产权运营工作</w:t>
            </w:r>
          </w:p>
        </w:tc>
      </w:tr>
      <w:tr>
        <w:trPr>
          <w:trHeight w:val="466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知识产权局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知识产权局本级</w:t>
            </w:r>
          </w:p>
        </w:tc>
      </w:tr>
      <w:tr>
        <w:trPr>
          <w:trHeight w:val="466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负责人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徐海龙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4080080</w:t>
            </w:r>
          </w:p>
        </w:tc>
      </w:tr>
      <w:tr>
        <w:trPr>
          <w:trHeight w:val="1070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（万元）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初预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算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预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算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执行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466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34.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9.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9.7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9.99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.99</w:t>
            </w:r>
          </w:p>
        </w:tc>
      </w:tr>
      <w:tr>
        <w:trPr>
          <w:trHeight w:val="107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4.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9.8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9.7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.99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67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466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4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2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按要求研究综合运用多种支持政策培育运营机构，形成有效衔接、互为补充，培育一批产业特色突出、人才资源丰富、业务基础良好、运营模式先进的知识产权运营机构，扶持其做大做强。全面提升知识产权综合运用能力，为实现首都创新型城市建设和世界城市建设提供有力的支撑。</w:t>
            </w:r>
          </w:p>
        </w:tc>
        <w:tc>
          <w:tcPr>
            <w:tcW w:w="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研究综合运用多种支持政策培育运营机构，有效衔接、互为补充，培育了一批产业特色突出、人才资源丰富、业务基础良好、运营模式先进的知识产权运营机构，扶持其做大做强。</w:t>
            </w:r>
          </w:p>
        </w:tc>
      </w:tr>
      <w:tr>
        <w:trPr>
          <w:trHeight w:val="13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绩效目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值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8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重点运营试点示范单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家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3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重点运营试点示范单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支持的重点运营试点示范单位达到《北京市知识产权运营试点示范单位认定与管理办法》中相关规定要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支持的重点运营试点示范单位达到《北京市知识产权运营试点示范单位认定与管理办法》中相关规定要求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进度指标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管理费用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底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已完成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运营机构培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底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已完成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预算控制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34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已完成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3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知识产权事业发展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推动机构提升知识产权运营能力，探索形成经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推动机构提升知识产权运营能力，探索形成经验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6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相关受益方和成果使用者的满意度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9.99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3T09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BFE5A696FA4B3DBC5D8EE91D4E3B3F</vt:lpwstr>
  </property>
  <property fmtid="{D5CDD505-2E9C-101B-9397-08002B2CF9AE}" pid="3" name="KSOProductBuildVer">
    <vt:lpwstr>2052-11.1.0.10314</vt:lpwstr>
  </property>
</Properties>
</file>