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809"/>
        <w:gridCol w:w="1171"/>
        <w:gridCol w:w="279"/>
        <w:gridCol w:w="284"/>
        <w:gridCol w:w="420"/>
        <w:gridCol w:w="143"/>
        <w:gridCol w:w="703"/>
        <w:gridCol w:w="9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6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知识产权立法项目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春玲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4080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right="-107" w:hanging="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前期研究的基础上，形成《北京市知识产权保护和促进条例》（草案稿），广泛征求各方意见修改完善，进行实地调研。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形成《北京市知识产权保护和促进条例》立项论证报告、条例建议稿及起草说明、知识产权政策汇总、知识产权相关法律法规汇总等项目成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知识产权保护和促进条例》（草案稿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奥林匹克知识产权保护规定》修订草案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财政核减，资金已退回财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知识产权保护和促进条例》制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符合法律法规制订文本要求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符合市人大、市司法局关于法律法规制订相关文稿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奥林匹克知识产权保护规定》修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符合法律法规修订文本要求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财政核减，资金已退回财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完成各项工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底前按照相关立法部门建议安排提交草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已按市人大、市司法局相关工作计划及时提交草案（建议稿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照《北京市知识产权局预算管理办法》和《北京市知识产权局支出管理办法》执行，预算控制不超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预算控制不超过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照《北京市知识产权局预算管理办法》和《北京市知识产权局支出管理办法》执行，预算控制在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市财政局关于压减经费的系列通知及局内决策，本项目年度预算压减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7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3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知识产权保护和促进条例》起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推进知识产权综合立法工作，地方知识产权制度体系更加健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推动了社会学界、业界和政府管理部门深入研究、总结知识产权保护和促进的体制和机制，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知识产权综合立法工作有序推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《北京市奥林匹克知识产权保护规定》修订草案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推进奥林匹克知识产权保护工作，保护制度更加健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因财务经费压缩，资金核减，资金已退回财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7:00Z</dcterms:created>
  <dc:creator>Administrator</dc:creator>
  <dc:description/>
  <cp:keywords/>
  <dc:language>en-US</dc:language>
  <cp:lastModifiedBy>lenovo</cp:lastModifiedBy>
  <cp:lastPrinted>2021-04-06T15:43:00Z</cp:lastPrinted>
  <dcterms:modified xsi:type="dcterms:W3CDTF">2021-08-25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61FB21EE243CFBAC0FA614ECE032A</vt:lpwstr>
  </property>
  <property fmtid="{D5CDD505-2E9C-101B-9397-08002B2CF9AE}" pid="3" name="KSOProductBuildVer">
    <vt:lpwstr>2052-11.1.0.10495</vt:lpwstr>
  </property>
</Properties>
</file>