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2"/>
        <w:gridCol w:w="700"/>
        <w:gridCol w:w="1415"/>
        <w:gridCol w:w="235"/>
        <w:gridCol w:w="892"/>
        <w:gridCol w:w="1132"/>
        <w:gridCol w:w="1127"/>
        <w:gridCol w:w="251"/>
        <w:gridCol w:w="453"/>
        <w:gridCol w:w="114"/>
        <w:gridCol w:w="567"/>
        <w:gridCol w:w="165"/>
        <w:gridCol w:w="710"/>
      </w:tblGrid>
      <w:tr>
        <w:trPr>
          <w:trHeight w:val="306" w:hRule="exac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中关村国家知识产权制度示范园区知识产权专项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</w:r>
          </w:p>
        </w:tc>
      </w:tr>
      <w:tr>
        <w:trPr>
          <w:trHeight w:val="448" w:hRule="exac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知识产权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中关村知识产权促进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熊瑛 范睿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2356358-232</w:t>
            </w:r>
          </w:p>
        </w:tc>
      </w:tr>
      <w:tr>
        <w:trPr>
          <w:trHeight w:val="567" w:hRule="exac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16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持中关村企业开展专利战略相关研究制定，利用专利创新创业，利用知识产权质押融资解决融资难问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通过知识产权专项资金，支持了中关村园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企业开展专利战略制定、专利预警、专题数据库建立等工作，为企业健康发展护航。支持了中关村园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企业利用专利创业，提高了企业知识产权的综合运用能力。支持中关村园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企业通过知识产权质押融资加速发展。通过这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企业的示范效应，带动更多的企业重视知识产权，运营运用知识产权，形成中关村良好的知识产权创新环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10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助开展专利战略项目的企业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助开展专利创业项目的企业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支持质押贷款融资企业数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家企业制定实施专利战略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专利战略为企业健康发展护航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企业开展专利战略制定、专利预警、专题数据库建立等工作，为企业健康发展护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家企业制定实施专利创业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专利创业助推企业发展良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企业利用专利创业，提高了企业知识产权的综合运用能力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家企业完成知识产权质押融资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知识产权质押融资加速企业发展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企业通过知识产权质押融资加速发展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完成时间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年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底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助金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社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建立健全和完善企业专利管理体系，提高企业知识产权的综合运用能力，推进园区中小企业专利产品的改进、创新、规模化生产和市场推广，促进园区知识产权的商品化、资本化和产业化。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助力企业建立健全和完善企业专利管理体系，提高企业知识产权的综合运用能力，推进园区中小企业专利产品的改进、创新、规模化生产和市场推广，促进园区知识产权的商品化、资本化和产业化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形成中关村良好的知识产权创新环境。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带动更多的企业重视知识产权，运营运用知识产权，形成中关村良好的知识产权创新环境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带动越来越多的企业重视知识产权工作，通过运用知识产权获得更好发展。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通过示范效应，带动更多企业重视知识产权工作，为企业的高质量发展保驾护航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2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企业满意度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受益企业满意度达到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受益企业满意度达到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miss陆哈哈</cp:lastModifiedBy>
  <dcterms:modified xsi:type="dcterms:W3CDTF">2021-05-28T07:17:3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135071398444E9DCA2E836C009497</vt:lpwstr>
  </property>
  <property fmtid="{D5CDD505-2E9C-101B-9397-08002B2CF9AE}" pid="3" name="KSOProductBuildVer">
    <vt:lpwstr>2052-11.1.0.10495</vt:lpwstr>
  </property>
</Properties>
</file>