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1418"/>
        <w:gridCol w:w="848"/>
        <w:gridCol w:w="279"/>
        <w:gridCol w:w="284"/>
        <w:gridCol w:w="420"/>
        <w:gridCol w:w="143"/>
        <w:gridCol w:w="703"/>
        <w:gridCol w:w="87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3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府决策及公共服务专利数据支撑专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北京市知识产权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北京市知识产权局本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王德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40800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2.83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.61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.61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2.83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.61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.61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各月的专利申请、授权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和有效发明专利及商标、地理标志原始数据的标引深加工，并进行统计分析。开展相关统计分析研究项目。编制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北京知识产权年报》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各月的专利申请、授权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CT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和有效发明专利及商标、地理标志原始数据的标引深加工，并进行统计分析。开展相关统计分析研究项目。编制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北京知识产权年报》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统计数据电子表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少于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少于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度北京知识产权报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册，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册，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统计分析报告或简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少于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统计数据按照《专利公共统计数据项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C0005—20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》标准衡量的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统计报告评审合格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确定委托单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目研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-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-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完成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四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四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执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超过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.8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超过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4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，预算压减为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4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2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为知识产权政策制定提供数据支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统计分析报告为政策制定提供数据支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7:00Z</dcterms:created>
  <dc:creator>Administrator</dc:creator>
  <dc:description/>
  <cp:keywords/>
  <dc:language>en-US</dc:language>
  <cp:lastModifiedBy>赵丹丹</cp:lastModifiedBy>
  <dcterms:modified xsi:type="dcterms:W3CDTF">2021-08-24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6125FA16E47D2AECF0CF612F53096</vt:lpwstr>
  </property>
  <property fmtid="{D5CDD505-2E9C-101B-9397-08002B2CF9AE}" pid="3" name="KSOProductBuildVer">
    <vt:lpwstr>2052-11.1.0.10495</vt:lpwstr>
  </property>
</Properties>
</file>