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7"/>
        <w:gridCol w:w="591"/>
        <w:gridCol w:w="390"/>
        <w:gridCol w:w="922"/>
        <w:gridCol w:w="1110"/>
        <w:gridCol w:w="1133"/>
        <w:gridCol w:w="99"/>
        <w:gridCol w:w="474"/>
        <w:gridCol w:w="598"/>
        <w:gridCol w:w="591"/>
        <w:gridCol w:w="598"/>
        <w:gridCol w:w="620"/>
      </w:tblGrid>
      <w:tr>
        <w:trPr>
          <w:trHeight w:val="30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评审、内审及内控建设</w:t>
            </w:r>
          </w:p>
        </w:tc>
      </w:tr>
      <w:tr>
        <w:trPr>
          <w:trHeight w:val="30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知识产权局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知识产权局本级</w:t>
            </w:r>
          </w:p>
        </w:tc>
      </w:tr>
      <w:tr>
        <w:trPr>
          <w:trHeight w:val="30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柴琛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4080007</w:t>
            </w:r>
          </w:p>
        </w:tc>
      </w:tr>
      <w:tr>
        <w:trPr>
          <w:trHeight w:val="82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9.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3.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3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93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93</w:t>
            </w:r>
          </w:p>
        </w:tc>
      </w:tr>
      <w:tr>
        <w:trPr>
          <w:trHeight w:val="824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9.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3.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3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93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80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目标：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预算执行绩效跟踪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项目执行绩效评价和重点项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绩效评价，新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以下项目的事前绩效评估，全局整体绩效评价，对项目执行偏差及时发现和纠正，项目绩效评价结果作为下年预算编制必要性的参考依据，建立全方位、全过程、全覆盖的绩效管理；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预算项目开展评审，保证编制执行符合厉行节约和成本效益原则，落实财政过紧日子的要求；按照我局内部审计需要，拟对各单位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预算执行开展内部审计和其他需要的内审工作，关注以往审计和巡视发现问题的整改情况，减少审计会计等各类外部检查发现的问题；逐步完善内控信息化。</w:t>
            </w:r>
          </w:p>
        </w:tc>
        <w:tc>
          <w:tcPr>
            <w:tcW w:w="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绩效管理：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财政绩效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预算执行绩效跟踪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项目绩效评价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重点项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绩效评价，建立全方位、全过程、全覆盖的绩效管理，对一个项目开展全成本预算绩效分析，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预算项目开展评审；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政府绩效：建立市绩效重点任务工作台账，定期对工作完成情况进行统计梳理，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处室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个直属事业单位开展服务对象调查，建立绩效评价指标体系，对各处室单位进行绩效评价。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内部审计：完成各单位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会计信息质量审计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项目审计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位负责人离任审计，协会脱钩资产清查等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内控建设：建立财务内控管理系统，全局预算接入、支出和合同审批、账务处理功能实现线上一体化。</w:t>
            </w:r>
          </w:p>
        </w:tc>
      </w:tr>
      <w:tr>
        <w:trPr>
          <w:trHeight w:val="109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跟踪报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自评表和评价报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重点项目绩效自评表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项目绩效评价报告，重点项目近三年绩效评价报告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自评表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评价报告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重点项目评价报告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财政要求自评范围为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项目，全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只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。</w:t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事前绩效评价报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无新增政策和项目</w:t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评审报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要求对项目进行整合，项目数量减少</w:t>
            </w:r>
          </w:p>
        </w:tc>
      </w:tr>
      <w:tr>
        <w:trPr>
          <w:trHeight w:val="76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近三年预算执行审计报告和其他需要审计工作的报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内审实际工作需要，增加了内容和细化报告。</w:t>
            </w:r>
          </w:p>
        </w:tc>
      </w:tr>
      <w:tr>
        <w:trPr>
          <w:trHeight w:val="30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内控建设信息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-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模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6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跟踪和绩效评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项目执行偏差及时发现和纠正，项目绩效评价结果作为下年预算编制必要性的参考依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绩效跟踪和政府绩效周期报告，对财政和政府绩效完成的问题进行及时提醒。完成财政要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绩效自评工作。重点项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18-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评价完成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单位近几年预算执行开展内部审计和其他需要的内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查找预算执行和财务核算中的问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内审发现合同会审、会议培训超标准、原始单据完整性、审批流程合理性，领导任期经济责任履行等问题，并在报告中列示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编制委托、会议、培训、劳务等支出合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财政各项经济科目支出限额和厉行节约的要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预算项目评审，并出具评审标准，为今后预算编制提供基础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内控制度信息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、合同和支出申请报销三个模块的信息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预算、合同、申请报销、总账和对接决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模块的信息化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跟踪半年报告提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绩效评价按期完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评审和事前绩效评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因疫情工作开展晚</w:t>
            </w:r>
          </w:p>
        </w:tc>
      </w:tr>
      <w:tr>
        <w:trPr>
          <w:trHeight w:val="103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内部审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制定工作计划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制定工作计划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因疫情工作开展晚</w:t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内控信息化系统上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完成计划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模块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成本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编制执行符合厉行节约和成本效益原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竞争性磋商，节约采购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成预算管理体系，绩效意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现全方位、全过程、全覆盖的绩效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财政绩效和政府绩效工作，全局树立了绩效意识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位预算执行和财务核算的规范化和合理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减少审计会计等各类外部检查发现的问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财务审批、合同签订、重点项目支出中存在的问题形成清单，为下一步工作提供警醒作用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内控制度信息化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.9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45:00Z</dcterms:created>
  <dc:creator>Administrator</dc:creator>
  <dc:description/>
  <dc:language>en-US</dc:language>
  <cp:lastModifiedBy>A solitary traveler</cp:lastModifiedBy>
  <dcterms:modified xsi:type="dcterms:W3CDTF">2025-05-29T09:05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6110407E641868018322C923970C8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RhYjUxOGM3ZjVkNDhmNGRlMzQwNGQ0ZTY1MTk3MTUiLCJ1c2VySWQiOiIyOTA0MDQ3NTgifQ==</vt:lpwstr>
  </property>
</Properties>
</file>