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822"/>
        <w:gridCol w:w="990"/>
        <w:gridCol w:w="839"/>
        <w:gridCol w:w="1440"/>
        <w:gridCol w:w="781"/>
        <w:gridCol w:w="346"/>
        <w:gridCol w:w="284"/>
        <w:gridCol w:w="420"/>
        <w:gridCol w:w="143"/>
        <w:gridCol w:w="703"/>
        <w:gridCol w:w="106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知识产权公共服务能力提升暨信息平台宣传推广</w:t>
            </w:r>
          </w:p>
        </w:tc>
      </w:tr>
      <w:tr>
        <w:trPr>
          <w:trHeight w:val="46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知识产权局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知识产权信息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戬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356446-850</w:t>
            </w:r>
          </w:p>
        </w:tc>
      </w:tr>
      <w:tr>
        <w:trPr>
          <w:trHeight w:val="85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9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9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9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9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9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9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：通过印制发放宣传品、更新维护微信公众号和北知社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p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开展信息平台宣传推广，增加北京市知识产权公共信息服务平台的影响力；通过支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高校知识产权信息服务中心的专利数据开发利用，提升北京知识产权公共服务能力和水平。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印制发放宣传品、更新维护微信公众号和北知社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p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开展信息平台宣传推广，增加北京市知识产权公共信息服务平台的影响力；通过支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高校知识产权信息服务中心的专利数据开发利用，提升北京知识产权公共服务能力和水平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编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宣传品印制发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持高校知识产权信息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目标相应质量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访问量增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访问量增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户数量增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户数量增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2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高校信息中心的专利信息数据开发利用效果良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果良好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应进度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度维护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完成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完成宣传品印制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22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完成高校信息中心项目开题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完成对高校信息中心项目结题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完成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1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平台移动端内容维护和宣传推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容维护和宣传推广费用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持高校信息中心专利数据开发利用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持高校信息中心专利数据开发利用费用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3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知识产权公共信息服务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企业、高校、个人等创新主体进行宣传品发放和信息平台移动端宣传，使得公共信息服务能力得到提升，信息平台的服务能力增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完成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知识产权公共信息平台影响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高校知识产权信息中心的专利数据进行开发利用，使平台影响力得到提升，对高校影响力增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完成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4T0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3AC7CA48EF4016947B66E0FE87E7DA</vt:lpwstr>
  </property>
  <property fmtid="{D5CDD505-2E9C-101B-9397-08002B2CF9AE}" pid="3" name="KSOProductBuildVer">
    <vt:lpwstr>2052-11.1.0.10495</vt:lpwstr>
  </property>
</Properties>
</file>