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 xml:space="preserve">2020 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2"/>
        <w:gridCol w:w="1318"/>
        <w:gridCol w:w="253"/>
        <w:gridCol w:w="1276"/>
        <w:gridCol w:w="608"/>
        <w:gridCol w:w="849"/>
        <w:gridCol w:w="848"/>
        <w:gridCol w:w="530"/>
        <w:gridCol w:w="3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6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房租</w:t>
            </w:r>
          </w:p>
        </w:tc>
      </w:tr>
      <w:tr>
        <w:trPr>
          <w:trHeight w:val="74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知识产权局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中关村知识产权促进局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孟蕊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2356358*130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66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8.20888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8.20888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8.20888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8.20888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8.20888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8.20888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为单位开展业务活动和日常办公提供场所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为单位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开展业务活动和日常办公提供场所保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2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机构运行保障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机构运行保障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为单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开展业务活动和日常办公提供场所保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为单位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开展业务活动和日常办公提供场所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为单位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开展业务活动和日常办公提供场所保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miss陆哈哈</cp:lastModifiedBy>
  <dcterms:modified xsi:type="dcterms:W3CDTF">2021-05-28T06:24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F5164C4A54E0E9CD3ECE2AAA6A620</vt:lpwstr>
  </property>
  <property fmtid="{D5CDD505-2E9C-101B-9397-08002B2CF9AE}" pid="3" name="KSOProductBuildVer">
    <vt:lpwstr>2052-11.1.0.10495</vt:lpwstr>
  </property>
</Properties>
</file>