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66"/>
        <w:gridCol w:w="701"/>
        <w:gridCol w:w="702"/>
        <w:gridCol w:w="610"/>
        <w:gridCol w:w="1201"/>
        <w:gridCol w:w="925"/>
        <w:gridCol w:w="918"/>
        <w:gridCol w:w="309"/>
        <w:gridCol w:w="347"/>
        <w:gridCol w:w="350"/>
        <w:gridCol w:w="540"/>
        <w:gridCol w:w="511"/>
        <w:gridCol w:w="821"/>
      </w:tblGrid>
      <w:tr>
        <w:trPr>
          <w:trHeight w:val="285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关村知识产权行动方案专项工作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ab/>
            </w:r>
          </w:p>
        </w:tc>
      </w:tr>
      <w:tr>
        <w:trPr>
          <w:trHeight w:val="550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2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关村知识产权促进局</w:t>
            </w:r>
          </w:p>
        </w:tc>
      </w:tr>
      <w:tr>
        <w:trPr>
          <w:trHeight w:val="51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熊瑛、范睿、王亮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2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2356358-232</w:t>
              <w:tab/>
            </w:r>
          </w:p>
        </w:tc>
      </w:tr>
      <w:tr>
        <w:trPr>
          <w:trHeight w:val="707" w:hRule="exac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8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.6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6</w:t>
            </w:r>
          </w:p>
        </w:tc>
      </w:tr>
      <w:tr>
        <w:trPr>
          <w:trHeight w:val="560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0.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.3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64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9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85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1" w:hRule="exac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43" w:hRule="exac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增强中关村示范区知识产权创造、保护、运用能力，通过知识产权促进中关村企业的技术创新和高质量发展，为建设全国科技创新中心和打造“高精尖”产业提供有力支撑。</w:t>
            </w:r>
          </w:p>
        </w:tc>
        <w:tc>
          <w:tcPr>
            <w:tcW w:w="47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切实增强了中关村示范区知识产权创造、保护、运用能力，促进中关村企业的技术创新和高质量发展，为建设全国科技创新中心、打造“高精尖”产业、助推首都高质量发展提供有力支撑。</w:t>
            </w:r>
          </w:p>
        </w:tc>
      </w:tr>
      <w:tr>
        <w:trPr>
          <w:trHeight w:val="994" w:hRule="exac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86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训服务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关村知识产权大讲堂活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-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场，培训人数预计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左右。举办中关村知识产权赋能营活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场，提供创新企业创始人的知识产权意识与能力。组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场质押融资路演活动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场中关村知识产权创新沙龙活动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关村知识产权大讲堂活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场，培训人数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；中关村知识产权创新沙龙活动共举办八期，累计报名超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次，覆盖企业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余家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关村知识产权赋能营活动经费退回</w:t>
            </w:r>
          </w:p>
        </w:tc>
      </w:tr>
      <w:tr>
        <w:trPr>
          <w:trHeight w:val="3271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研究成果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份研究课题报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《高成长创新企业知识产权发展路径与政策服务策略研究》、《中关村国家知识产权制度示范园区知识产权政策体系建设研究》、《三城一区重点发展领域全球领先技术和团队知识产权分析（怀柔科学城）》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份报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842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系统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中关村知识产权大数据区域智能监测系统、专利申请优先审查推荐业务电子平台系统共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服务系统的优化上线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服务系统维护和优化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训质量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各项培训活动对园区企业进行帮扶，提升园区企业整体知识产权工作水平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各项培训活动对园区企业进行帮扶，提升园区企业整体知识产权工作水平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2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研究报告质量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充分发挥研究课题报告作用，总结示范区建设举措和服务经验，提出未来建设意见，促进服务业集聚发展示范区建设发展，帮助中关村企业更好的运用知识产权加速创新，为进一步开展中关村的知识产权工作提供支撑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充分发挥研究课题报告作用，总结示范区建设举措和服务经验，提出未来建设意见，促进服务业集聚发展示范区建设发展，帮助中关村企业更好的运用知识产权加速创新，为进一步开展中关村的知识产权工作提供支撑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696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系统质量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服务系统进一步完善平台功能，在中关村一区十六园管委会、知识产权服务机构、中关村企业广泛应用，提升各方主体的知识产权应用水平和公共服务质量。通过课题分析成果帮助怀柔科学城加快构建“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+5+X”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业体系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服务系统进一步完善平台功能，提升各方主体的知识产权应用水平和公共服务质量。通过课题分析成果帮助怀柔科学城加快构建“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+5+X”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业体系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413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公共服务质量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推动中关村知识产权国际注册政策和法律服务中心各项工作，提升园区企业涉外知识产权工作水平。协助园区开展知识产权工作计划制定、咨询、培训和调研等工作，统筹协调优势服务资源聚焦各园区，推动园区知识产权工作发展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推动中关村知识产权国际注册政策和法律服务中心各项工作，提升园区企业涉外知识产权工作水平。协助园区开展知识产权工作计划制定、咨询、培训和调研等工作，统筹协调优势服务资源聚焦各园区，推动园区知识产权工作发展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302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年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底前完成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016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投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用于推进各项工作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使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8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585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关村示范区知识产权创造、保护、运用能力得到增强，知识产权促进技术创新和高质量发展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示范区企业知识产权创造、保护、运用能力得到增强，知识产权促进技术创新和高质量发展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585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各方满意度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相关园区、服务机构及企业满意度达到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相关园区、服务机构及企业满意度达到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6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9.0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1-08-19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400889D734E1DAE7C0596103B832A</vt:lpwstr>
  </property>
  <property fmtid="{D5CDD505-2E9C-101B-9397-08002B2CF9AE}" pid="3" name="KSOProductBuildVer">
    <vt:lpwstr>2052-11.1.0.10495</vt:lpwstr>
  </property>
</Properties>
</file>