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43"/>
        <w:gridCol w:w="184"/>
        <w:gridCol w:w="1092"/>
        <w:gridCol w:w="992"/>
        <w:gridCol w:w="175"/>
        <w:gridCol w:w="392"/>
        <w:gridCol w:w="312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保护中心房屋租赁费</w:t>
            </w:r>
          </w:p>
        </w:tc>
      </w:tr>
      <w:tr>
        <w:trPr>
          <w:trHeight w:val="5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知识产权局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知识产权保护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郝青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254528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2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129.27806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129.27806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129.27806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129.27806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129.27806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129.27806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11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按合同内容一次性支付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房租，确保工作正常进行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按合同内容一次性支付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房租，确保工作正常进行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二级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33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数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总面积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256.7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平方米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总面积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256.7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平方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104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质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不涉及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不涉及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139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时效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月一次性支付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 xml:space="preserve">年  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月一次性支付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134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成本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129.27806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129.27806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不涉及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不涉及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17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社会影响力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到提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保证保护中心正常运行，提升对公众的影响力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11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可持续发展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到提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保证保护中心每年度正常运行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17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相应满意度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作为知识产权专业服务大厅确保公众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满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50:00Z</dcterms:created>
  <dc:creator>Administrator</dc:creator>
  <dc:description/>
  <cp:keywords/>
  <dc:language>en-US</dc:language>
  <cp:lastModifiedBy>lenovo</cp:lastModifiedBy>
  <dcterms:modified xsi:type="dcterms:W3CDTF">2021-08-25T09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2AB8F3CEA14F10B0650EEFD0E66042</vt:lpwstr>
  </property>
  <property fmtid="{D5CDD505-2E9C-101B-9397-08002B2CF9AE}" pid="3" name="KSOProductBuildVer">
    <vt:lpwstr>2052-11.1.0.10314</vt:lpwstr>
  </property>
</Properties>
</file>