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6"/>
        <w:gridCol w:w="650"/>
        <w:gridCol w:w="1481"/>
        <w:gridCol w:w="486"/>
        <w:gridCol w:w="641"/>
        <w:gridCol w:w="725"/>
        <w:gridCol w:w="1434"/>
        <w:gridCol w:w="100"/>
        <w:gridCol w:w="500"/>
        <w:gridCol w:w="204"/>
        <w:gridCol w:w="455"/>
        <w:gridCol w:w="391"/>
        <w:gridCol w:w="1110"/>
      </w:tblGrid>
      <w:tr>
        <w:trPr>
          <w:trHeight w:val="306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81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促进知识产权服务业发展</w:t>
            </w:r>
          </w:p>
        </w:tc>
      </w:tr>
      <w:tr>
        <w:trPr>
          <w:trHeight w:val="306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知识产权局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知识产权局本级</w:t>
            </w:r>
          </w:p>
        </w:tc>
      </w:tr>
      <w:tr>
        <w:trPr>
          <w:trHeight w:val="306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王德道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4080095</w:t>
            </w:r>
          </w:p>
        </w:tc>
      </w:tr>
      <w:tr>
        <w:trPr>
          <w:trHeight w:val="567" w:hRule="exact"/>
        </w:trPr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8.5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6.864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6.472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.42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94</w:t>
            </w:r>
          </w:p>
        </w:tc>
      </w:tr>
      <w:tr>
        <w:trPr>
          <w:trHeight w:val="601" w:hRule="exac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8.5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6.864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6.472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1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编制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知识产权代理年报；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第五批品牌机构评鉴工作及百名领军人才评选；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培育品牌机构培育费；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专利代理执法保障项目；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知识产权服务发展趋势及诚信体系研究；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专利代理机构和代理师评价机制和结果发布；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所高校合作培养专利代理人才；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知识产权服务业工作会；</w:t>
            </w:r>
          </w:p>
        </w:tc>
        <w:tc>
          <w:tcPr>
            <w:tcW w:w="4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编制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知识产权代理年报；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第五批品牌机构评鉴工作及百名领军人才评选；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培育品牌机构培育费；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专利代理执法保障项目；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知识产权服务发展趋势及诚信体系研究；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专利代理机构和代理师评价机制和结果发布；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 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所高校合作培养专利代理人才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编制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知识产权代理年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编写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册，印制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本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编写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册，印制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本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0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五批品牌机构评鉴工作及百名领军人才评选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名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与高校合作培养专利代理人才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所高校各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课时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所高校各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课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品牌机构培育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家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课题研究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项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知识产权服务业工作会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以线上会议形式进行，预算已退</w:t>
            </w:r>
          </w:p>
        </w:tc>
      </w:tr>
      <w:tr>
        <w:trPr>
          <w:trHeight w:val="22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编制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知识产权代理年报状况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代理机构数、代理师人数、代理案件量及与其他省市地区对比等情况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代理机构数、代理师人数、代理案件量及与其他省市地区对比等情况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0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专利执法保障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保障专利代理行业执法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举报投诉及双随机检查，保障专利代理行业执法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与高校合作培养专利代理人才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专利代理实务课程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在三所高校开设专利代理实务课程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0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知识产权服务发展趋势及诚信体系研究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课题报告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课题报告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专利代理机构和代理师评价机制和结果发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课题报告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课题报告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编制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知识产权代理年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四季度完成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四季度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五批品牌机构评鉴工作及百名领军人才评选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四季度完成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四季度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培育品牌机构培育费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四季度完成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四季度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专利代理执法保障项目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四季度完成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四季度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知识产权服务发展趋势及诚信体系研究；专利代理机构和代理师评价机制和结果发布研究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四季度完成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四季度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与高校合作培养专利代理人才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四季度完成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四季度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服务业工作会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四季度完成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以线上会议形式进行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会议费用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6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元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以线上会议形式进行</w:t>
            </w:r>
          </w:p>
        </w:tc>
      </w:tr>
      <w:tr>
        <w:trPr>
          <w:trHeight w:val="9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五批品牌机构评鉴工作及百名领军人才评选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提升知识产权服务领域服务水平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与高校合作培养专利代理人才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为社会输送知识产权代理人才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9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3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0514C7CCC4C239B9B9B4DF5D0831B</vt:lpwstr>
  </property>
  <property fmtid="{D5CDD505-2E9C-101B-9397-08002B2CF9AE}" pid="3" name="KSOProductBuildVer">
    <vt:lpwstr>2052-11.1.0.10314</vt:lpwstr>
  </property>
</Properties>
</file>