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17"/>
        <w:gridCol w:w="683"/>
        <w:gridCol w:w="1378"/>
        <w:gridCol w:w="55"/>
        <w:gridCol w:w="1067"/>
        <w:gridCol w:w="1000"/>
        <w:gridCol w:w="1783"/>
        <w:gridCol w:w="567"/>
        <w:gridCol w:w="783"/>
        <w:gridCol w:w="1067"/>
        <w:gridCol w:w="1611"/>
      </w:tblGrid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99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知识产权保护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飞虎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10-84080098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1.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0.37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9.144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.88%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89</w:t>
            </w:r>
          </w:p>
        </w:tc>
      </w:tr>
      <w:tr>
        <w:trPr>
          <w:trHeight w:val="601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1.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0.37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9.144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.88%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1" w:hRule="exac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75" w:hRule="exac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依法开展知识产权保护工作，处理展会知识产权纠纷投诉，保障京交会、京港洽谈会等北京市重大展会顺利举办。进行专利侵权前沿问题研究，商标、地理标志展示推广等工作。加强知识产权保护，开展电子商务专利保护实务、九省市知识产权保护交流。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年，保护处依法开展知识产权保护工作，处理展会知识产权纠纷投诉，保障服贸会等北京市重大展会顺利举办。进行专利侵权前沿问题研究，商标、地理标志展示推广等工作。加强知识产权保护，开展电子商务专利保护实务、通过签订框架协议等方式开展与兄弟省市之间的知识产权保护交流。 </w:t>
            </w:r>
          </w:p>
        </w:tc>
      </w:tr>
      <w:tr>
        <w:trPr>
          <w:trHeight w:val="672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00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专利纠纷案件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，共处理专利侵权纠纷行政裁决案件、电商专利侵权纠纷、展会专利侵权纠纷案件共计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件。</w:t>
            </w:r>
          </w:p>
        </w:tc>
      </w:tr>
      <w:tr>
        <w:trPr>
          <w:trHeight w:val="525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行政检查数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58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课题研究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预算压减，原定的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课题取消。</w:t>
            </w:r>
          </w:p>
        </w:tc>
      </w:tr>
      <w:tr>
        <w:trPr>
          <w:trHeight w:val="1506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检查、办案是否合法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依据《专利法》、《北京市展会知识产权保护办法》等法律，政策，检查合法，办案合法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依据《专利法》、《北京市展会知识产权保护办法》等法律，政策，检查合法，办案合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57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知识产权保护效果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展会、行政执法案件当事人知识产权保护意识得到提升、知识产权保护工作取得显著效果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展会、行政执法案件当事人知识产权保护意识得到提升、知识产权保护工作取得显著效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712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课题研究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专利间接侵权问题的研究和医药行业专利保护研究，进一步健全和完善专利保护体系。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预算压减，原定的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课题取消。</w:t>
            </w:r>
          </w:p>
        </w:tc>
      </w:tr>
      <w:tr>
        <w:trPr>
          <w:trHeight w:val="90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进度指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照知识产权保护工作进度完成工作任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-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任务的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-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任务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-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项目的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-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任务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9.888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8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新冠疫情原因，省际间知识产权保护交流减少，案件数量减少，因而差旅费和邮寄费执行数减少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预算执行率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888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。今年在新冠疫情得到控制的情况下，将加大省际间知识产权保护交流，提高案源及案件质量。</w:t>
            </w:r>
          </w:p>
        </w:tc>
      </w:tr>
      <w:tr>
        <w:trPr>
          <w:trHeight w:val="90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项目预算执行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1.0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9.1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8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，预算压减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0.3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。因新冠疫情原因，省际间知识产权保护交流减少，案件数量减少，因而差旅费和邮寄费执行数减少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预算执行率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888%</w:t>
            </w:r>
          </w:p>
        </w:tc>
      </w:tr>
      <w:tr>
        <w:trPr>
          <w:trHeight w:val="36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影响力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为展会提供知识产权保护，依法处理知识产权纠纷案件，进行专利前沿问题研究等形式，使社会影响力得到提升，知识产权保护体系更加完善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通过为展会提供知识产权保护，依法处理知识产权纠纷案件，进行专利前沿问题研究等形式，提高了知识产权保护水平。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296" w:hRule="exact"/>
        </w:trPr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Style w:val="Style15"/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9.67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年，因新冠疫情原因，省际间知识产权保护交流减少，案件数量减少，因而差旅费和邮寄费执行数减少。今年在新冠疫情缓解的情况下，注重增强省际间知识产权交流，提高案源及案件质量，严格按照案件审限审理案件。 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赵丹丹</cp:lastModifiedBy>
  <cp:lastPrinted>2021-06-07T16:21:00Z</cp:lastPrinted>
  <dcterms:modified xsi:type="dcterms:W3CDTF">2021-08-24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0DC36AC7F450BA2A5A2B4A07AFAAD</vt:lpwstr>
  </property>
  <property fmtid="{D5CDD505-2E9C-101B-9397-08002B2CF9AE}" pid="3" name="KSOProductBuildVer">
    <vt:lpwstr>2052-11.1.0.10314</vt:lpwstr>
  </property>
</Properties>
</file>