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709"/>
        <w:gridCol w:w="284"/>
        <w:gridCol w:w="850"/>
        <w:gridCol w:w="1276"/>
        <w:gridCol w:w="179"/>
        <w:gridCol w:w="563"/>
        <w:gridCol w:w="108"/>
        <w:gridCol w:w="455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前沿编印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李春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4080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开展知识产权前沿问题研究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定期印发刊物，为本市知识产权工作提供丰富的政策信息和数据参考，推动北京市知识产权事业的发展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形成《知识产权前沿》资料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期，为本市知识产权工作提供丰富的政策信息和数据参考，为推动北京市知识产权事业发展提供理论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知识产权前沿刊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期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期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知识产权前沿刊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刊物内容信息丰富、数据详实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题安排、内容和质量符合要求，验收合格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前沿完成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－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前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1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前沿完成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－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前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3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按照《北京市知识产权局预算管理办法》和《北京市知识产权局支出管理办法》执行，预算控制不超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7.3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3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刊物印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为本市知识产权工作提供丰富的政策信息和数据参考，推动北京市知识产权事业发展。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刊发文章具有较高的学术水准或政策水准，在观点或方法上具有独创之处，为推动北京市知识产权事业发展提供理论支撑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7:00Z</dcterms:created>
  <dc:creator>Administrator</dc:creator>
  <dc:description/>
  <dc:language>en-US</dc:language>
  <cp:lastModifiedBy>miss陆哈哈</cp:lastModifiedBy>
  <cp:lastPrinted>2021-04-07T15:50:00Z</cp:lastPrinted>
  <dcterms:modified xsi:type="dcterms:W3CDTF">2021-05-28T00:25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A138D1E26463CBF6BE17DA28952DB</vt:lpwstr>
  </property>
  <property fmtid="{D5CDD505-2E9C-101B-9397-08002B2CF9AE}" pid="3" name="KSOProductBuildVer">
    <vt:lpwstr>2052-11.1.0.10495</vt:lpwstr>
  </property>
</Properties>
</file>