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4"/>
        <w:gridCol w:w="850"/>
        <w:gridCol w:w="1053"/>
        <w:gridCol w:w="1073"/>
        <w:gridCol w:w="54"/>
        <w:gridCol w:w="939"/>
        <w:gridCol w:w="1320"/>
        <w:gridCol w:w="97"/>
        <w:gridCol w:w="567"/>
        <w:gridCol w:w="567"/>
        <w:gridCol w:w="319"/>
        <w:gridCol w:w="2103"/>
      </w:tblGrid>
      <w:tr>
        <w:trPr>
          <w:trHeight w:val="306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9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专利预审及导航建设项目</w:t>
            </w:r>
          </w:p>
        </w:tc>
      </w:tr>
      <w:tr>
        <w:trPr>
          <w:trHeight w:val="562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知识产权保护中心</w:t>
            </w:r>
          </w:p>
        </w:tc>
      </w:tr>
      <w:tr>
        <w:trPr>
          <w:trHeight w:val="306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郝青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545288</w:t>
            </w:r>
          </w:p>
        </w:tc>
      </w:tr>
      <w:tr>
        <w:trPr>
          <w:trHeight w:val="567" w:hRule="exact"/>
        </w:trPr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17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.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.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.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.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.9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开展专利预审质量提升、专利导航建设、人员能力提升培训、专利检索数据库购置等相关工作，提升保护中心专利预审服务质量及水平，推动专利导航对重点企业知识产权工作的支撑，助力新一代信息技术和高端装备制造产业创新发展。</w:t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专利检索数据库购买工作，提升专利预审审查质量和效率；完成专利导航建设工作，形成项目成果，助力产业创新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利预审案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计划委托做专利预审案件的质检工作，因预审案件的保密性要求只能现场做质检，由于疫情的特殊情况，取消该委托项目。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利导航项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利预审质量抽检合格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计划委托做专利预审案件的质检工作，因预审案件的保密性要求只能现场做质检，由于疫情的特殊情况，取消该委托项目。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利导航项目报告通过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全部验收通过，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通过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知识产权局每年会不定期组织开展专利预审人员的业务培训，由于疫情的影响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没有进行专利预审人员业务培训，培训工作取消。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利检索数据库使用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项目启动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启动专利导航项目竞争性磋商工作；完成检索数据库购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-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推进项目实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定项目承接单位并实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项目总结验收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项目验收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对项目结项，支付完全部费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有退回，实际预算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.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全部执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性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专利预审服务工作，大幅缩短专利审查周期，为创新主体带来经济效益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预审合格后进入快速审查通道的专利获得快速审查，已授权专利平均周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，远低于我国专利平均审查时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开展专利预审和导航服务工作，提升保护中心社会影响力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审、导航服务需求日益增加，服务影响力提升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3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78D324DD447AD8B0338AA48E24133</vt:lpwstr>
  </property>
  <property fmtid="{D5CDD505-2E9C-101B-9397-08002B2CF9AE}" pid="3" name="KSOProductBuildVer">
    <vt:lpwstr>2052-11.1.0.10314</vt:lpwstr>
  </property>
</Properties>
</file>